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бочие программы. Предметная линия учебников Т.Я.Шпикаловой, Л.В.Ершовой. 1-4 классы: пособие для учителей ОУ/ Т.Я.Шпикалова [и др.]; под ред. Т.Я.Шпикаловой.-М.:Просвещение,2013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bookmarkStart w:id="0" w:name="page13"/>
      <w:bookmarkEnd w:id="0"/>
      <w:r>
        <w:rPr>
          <w:rFonts w:cs="Times New Roman" w:ascii="Times New Roman" w:hAnsi="Times New Roman"/>
          <w:sz w:val="20"/>
          <w:szCs w:val="20"/>
        </w:rPr>
        <w:t xml:space="preserve">В учебном плане на изучение изобразительного искусства в 3 классе 1 ч в неделю, 35 учебные недели, всего —  35 ч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ЗУЛЬТАТЫ ИЗУЧЕНИЯ КУРСА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ЛИЧНОСТНЫЕ, МЕТАПРЕДМЕТНЫЕ РЕЗУЛЬТАТЫ ОСВОЕНИЯ КУРСА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20" w:right="20" w:firstLine="34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первой ступени школьного обучения в ходе освоения предмета «Изобразительное искусство» обеспечиваются условия для достижения обучающимися следующих личностных, мета- предметных и предметных результатов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Личнос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в ценностно-эстетической сфере -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-ценностное отношение к окружающему миру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семь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дин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род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юдям)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, окружающей жизни; 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познавательной (когнитивной)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ь к художественному познанию мир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е применять полученные знания 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бственной художественно-творческой деятельности; </w:t>
      </w:r>
      <w:bookmarkStart w:id="1" w:name="page9"/>
      <w:bookmarkEnd w:id="1"/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трудовой сфере - </w:t>
      </w:r>
      <w:r>
        <w:rPr>
          <w:rFonts w:eastAsia="Times New Roman" w:cs="Times New Roman" w:ascii="Times New Roman" w:hAnsi="Times New Roman"/>
          <w:sz w:val="20"/>
          <w:szCs w:val="20"/>
        </w:rPr>
        <w:t>навыки использования различных художественных материалов для работы в разных техника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живопись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рафик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 их украш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Метапредме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умение </w:t>
      </w:r>
      <w:r>
        <w:rPr>
          <w:rFonts w:eastAsia="Times New Roman" w:cs="Times New Roman" w:ascii="Times New Roman" w:hAnsi="Times New Roman"/>
          <w:sz w:val="20"/>
          <w:szCs w:val="20"/>
        </w:rPr>
        <w:t>видеть и воспринимать проявления художественной культуры в окружающей жизни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техник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узеи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архитектур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изайн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кульптура и др.)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желание </w:t>
      </w:r>
      <w:r>
        <w:rPr>
          <w:rFonts w:eastAsia="Times New Roman" w:cs="Times New Roman" w:ascii="Times New Roman" w:hAnsi="Times New Roman"/>
          <w:sz w:val="20"/>
          <w:szCs w:val="20"/>
        </w:rPr>
        <w:t>общаться с искусством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частвовать в обсуждении содержания и выразительных средств произведений искусств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активное использование </w:t>
      </w:r>
      <w:r>
        <w:rPr>
          <w:rFonts w:eastAsia="Times New Roman" w:cs="Times New Roman" w:ascii="Times New Roman" w:hAnsi="Times New Roman"/>
          <w:sz w:val="20"/>
          <w:szCs w:val="20"/>
        </w:rPr>
        <w:t>языка изобразительного искусства и различных художественных материалов для освоения содержания разны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учебных предметов (литература, окружающий мир, родной язык и др.)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обогащение </w:t>
      </w:r>
      <w:r>
        <w:rPr>
          <w:rFonts w:eastAsia="Times New Roman" w:cs="Times New Roman" w:ascii="Times New Roman" w:hAnsi="Times New Roman"/>
          <w:sz w:val="20"/>
          <w:szCs w:val="20"/>
        </w:rPr>
        <w:t>ключевых компетенций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коммуникативных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еятельностных и др.)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художественно-эстетическим содержанием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формирование </w:t>
      </w:r>
      <w:r>
        <w:rPr>
          <w:rFonts w:eastAsia="Times New Roman" w:cs="Times New Roman" w:ascii="Times New Roman" w:hAnsi="Times New Roman"/>
          <w:sz w:val="20"/>
          <w:szCs w:val="20"/>
        </w:rPr>
        <w:t>мотивации и умений организовывать самостоятельную художественно-творческую и предметно-продуктивную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деятельность, выбирать средства для реализации художественного замысла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140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формирование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и оценивать результаты художественно-творческой деятельности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обственной и одноклассников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14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Предме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в познавательн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имание значения искусства в жизни человека и обществ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сприятие и характеристика художественны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ценностно-эстетическ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я различать и передавать в художественнотворческой деятельности характер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е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стояние и свое отношений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 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коммуникативн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ь высказывать суждения о художественных особенностях произведений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зображающи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ироду и человека в различных эмоциональных состояниях; умение обсуждать коллективные результаты художественно-творческой деятельности; </w:t>
      </w:r>
    </w:p>
    <w:p>
      <w:pPr>
        <w:pStyle w:val="Normal"/>
        <w:widowControl w:val="false"/>
        <w:autoSpaceDE w:val="false"/>
        <w:spacing w:lineRule="exact" w:line="46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трудов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е использовать различные материалы и средства художественной выразительности для передачи замысла 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 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РЕДМЕТНЫЕ РЕЗУЛЬТАТЫ ПО КЛАС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>3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осприятие искусства и виды художествен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ширять свои представления о русских и зарубежных художника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 виды  художественной  деятельности  (рисунок,  живопись,  скульптура,  дизайн,  декоративно-прикладное  искусство)  и  участвовать  в художественно-творческой деятельн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основные виды и жанры пластических искусст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моционально-ценностно</w:t>
        <w:tab/>
        <w:t>относиться к природе,</w:t>
        <w:tab/>
        <w:t>человеку;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и передавать в художественно-творческой деятельности</w:t>
        <w:tab/>
        <w:t>характер и эмоциональное состояние средствами художественного язык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ширять свои представления о ведущих музеях России и музеях своего регион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оспринимать произведения изобразительного искусства, участвовать в обсуждении их содержания и выразительных средств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спринимать произведения изобразительного искусства, участвовать в обсуждении их содержания; видеть проявления художественной культуры вокруг себя: музеи, искусство в театре, дома, на улице; высказывать суждение о художественных произведен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Азбука искусства. Как говорит искусств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ображать несложные композиции передачи пространства на плоск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вертикаль и горизонталь для построения главных предметов компози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базовую форму построения человека для создания композиции группового портрет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нимать на доступном уровне роль белой и черной красок; света, полутени, тени и рефлекса в живопис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ьзоваться перспективой и пропорциями предметов при их построен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разнообразие цветовых оттенков теней на первоначальном уровн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нять простые способы оптического смешения цвето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познавать разнообразие природных форм и передавать их на плоск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контрасты в рисунк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новые возможности графитного карандаша и передавать разнообразные фак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движение предмета на плоск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изображать построение архитектурных фор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смешивать краски, разбеляя или затемняя их, для создания множества новых оттенк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рименять разнообразие художественных техник в живописи и отличать их друг от друг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объем в изображении насекомых, рыб, птиц графическими приемам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различные фактуры поверхности дерева, оперения, меха животны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в живописи объем круглых предметов.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ab/>
        <w:t xml:space="preserve">     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образ человека в разных культурах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ab/>
        <w:t xml:space="preserve">      выполнять простые рисунки с помощью компьютерной графики в программе Paint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начимые темы искусства. О чем говорит искусство?</w:t>
      </w:r>
    </w:p>
    <w:p>
      <w:pPr>
        <w:pStyle w:val="Normal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Обучающийся научится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  <w:lang w:eastAsia="ru-RU"/>
        </w:rPr>
        <w:t>:</w:t>
      </w:r>
    </w:p>
    <w:p>
      <w:pPr>
        <w:pStyle w:val="Normal"/>
        <w:tabs>
          <w:tab w:val="clear" w:pos="708"/>
          <w:tab w:val="left" w:pos="340" w:leader="none"/>
        </w:tabs>
        <w:spacing w:lineRule="auto" w:line="232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, что Земля - наш общий дом и отражать это в собственной художественно-творческой деятельност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бирать художественные материалы и средства художественной выразительности для создания образа природы, передачи ее разных состояний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ринимать и переживать шедевры мировой живописи, замечая больше подробностей и деталей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ять и изображать быт, жилище, одежду и окружение в русской народной традици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ображать узоры и орнаменты других народностей.</w:t>
      </w:r>
    </w:p>
    <w:p>
      <w:pPr>
        <w:pStyle w:val="Normal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280" w:leader="none"/>
        </w:tabs>
        <w:spacing w:lineRule="auto" w:line="232" w:before="0" w:after="0"/>
        <w:ind w:left="28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участвовать в различных видах изобразительной деятельност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эмоционально и личностно воспринимать шедевры мирового и русского искусства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выражать эмоциональное состояние человека в портрете, используя вертикаль оси и знание пропорций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легкость и свежесть красок, благодаря оптическому смешению цветов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эмоциональное состояние радости и скромности русской душ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работать с разнообразными художественными материалами, в том числе в смешанной технике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самостоятельно изготовить бересту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главную мысль в рисунке или живопи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ребования к уровню подготовки оканчивающих 3 класс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результате изучения изобразительного искусства ученик должен научиться и поним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доступные сведения о памятниках культуры и искусства, связанные с историей, бытом и жизнью своего народа; ведущие художественные музеи России и своего рег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нятия: живопись, графика, пейзаж, натюрморт, портрет, архитектура, народное декоративно-прикладное искус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тдельные произведения выдающихся художников и народных мастер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емы смешения красок для получения разнообразных теплых и холодных оттенков цвета (красный теплый и холодный, зеленый теплый и холодный, синий теплый и холодный), приемы плавного и ступенчатого «растяжения» цв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новы орнамента (символика орнаментальных мотивов, ритмические схемы композиции, связь декора с материалом, формой и назначением вещ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новные правила станковой и декоративной композиции (на примерах натюрморта, пейзажа, портрета, сюжетно-тематической композиции); средства композиции: зрительный центр, статика, динамика, ритм, равновес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названия ручных инструментов, их назначение, правила безопасности труда и личной гигиены при обработке различны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азнообразные средства выразительности, используемые в создании художественного образа (формат, форма, цвет, линия, объем, ритм, композиция, пропорции, материал, фактура, декор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новы традиционной технологии художественной обработки и конструирования из природных материалов (глины, соломы, бересты), ткани (набойка, ткачество на дощечке, вышивка, лоскутное шитье и др.), бумаги (гофрирование, скручивание, склеивание, складывание, конструирование), глины (лепка из пласта по готовым формам, приемы лепного декор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рганизовывать свое рабочее место; пользоваться кистью, красками, палитрой, ножницами, линейкой, шилом, кистью для клея, стекой, иголк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авильно определять, рисовать, исполнять в материале форму простых и комбинированных предметов, их пропорции, конструкцию, строение, цв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менять способы смешения акварельных, гуашевых красок для получения разнообразных оттенков в соответствии с передаваемым в рисунке настроени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исовать кистью без предварительного рисунка элементы жостовского орнамента, придерживаться последовательности исполнения роспис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ешать художественно-творческие задачи на проектирование изделий, пользуясь технологической картой облегченного типа, техническим рисунком, эскизом, с учетом простейших приемов технологии в народном творчест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сюжетно-тематические и декоративные композиции по собственному замыслу, по представлению, иллюстрации к литературным и фольклорным произведениям изобразительными материалами, в технике аппликации из бумаги, тка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тамбурный шов и украшать изделие народной вышивк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лепить и украшать декором сосуды по мотивам керамики Гжели, Скопина, конструировать изделия из соломки по мотивам работ киргизских и белорусских мастер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конструировать динамические и статические игрушки по мотивам традиционных работ богородских народных мастеров; использовать приобретенные знания и умения в практиче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 чувствовать гармонию в сочетании цветов, в очертаниях, пропорциях и форме предме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сказывать собственные оценочные суждения о рассматриваемых произведениях искусства при посещении художественных музеев, музеев народного декоративно-прикладного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воей страны и других народов ми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являть положительное отношение к процессу труда, к результатам своего труда и других людей; стремление к преобразованию предметной обстановки в школе и д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ИДЫ ХУДОЖЕСТВЕННОЙ ДЕЯТЕЛЬНО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ы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исун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Живопись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кульптур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удожественное конструирование и дизайн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знообразие материалов для художественного конструирования и моделирования (пластилин, бумага, картон и др.).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Декоративно-прикладное искусство. </w:t>
      </w:r>
      <w:r>
        <w:rPr>
          <w:rFonts w:eastAsia="Times New Roman" w:cs="Times New Roman" w:ascii="Times New Roman" w:hAnsi="Times New Roman"/>
          <w:sz w:val="20"/>
          <w:szCs w:val="20"/>
        </w:rPr>
        <w:t>Истоки декоративно-прикладного искусства и его роль в жизни человек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ятие 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ётом местных услови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Азбука искусства (обучение основам художественной грамоты). Как говорит искусство?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Композиция. </w:t>
      </w:r>
      <w:r>
        <w:rPr>
          <w:rFonts w:eastAsia="Times New Roman" w:cs="Times New Roman" w:ascii="Times New Roman" w:hAnsi="Times New Roman"/>
          <w:sz w:val="20"/>
          <w:szCs w:val="20"/>
        </w:rPr>
        <w:t>Элементарные приёмы композиции на плоскости и в пространстве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ятия: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оризонталь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ертикаль и диагональ 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ѐ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Цвет. </w:t>
      </w:r>
      <w:r>
        <w:rPr>
          <w:rFonts w:eastAsia="Times New Roman" w:cs="Times New Roman" w:ascii="Times New Roman" w:hAnsi="Times New Roman"/>
          <w:sz w:val="20"/>
          <w:szCs w:val="20"/>
        </w:rPr>
        <w:t>Основные и составные 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ёплые и холодные 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мешение цветов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белой и чёрной красок в эмоциональном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Ли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ногообразие лини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тонки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олст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ям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лнист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лавн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тр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круглённые спиралью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етящие)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 их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Форма. </w:t>
      </w:r>
      <w:r>
        <w:rPr>
          <w:rFonts w:eastAsia="Times New Roman" w:cs="Times New Roman" w:ascii="Times New Roman" w:hAnsi="Times New Roman"/>
          <w:sz w:val="20"/>
          <w:szCs w:val="20"/>
        </w:rPr>
        <w:t>Разнообразие форм предметного мира и передача их на плоскости и в пространстве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ходство и контраст форм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остые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бъё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ъём в пространстве и объём на плоскости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ы передачи объём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ыразительность объёмных композиций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Ритм. </w:t>
      </w:r>
      <w:r>
        <w:rPr>
          <w:rFonts w:eastAsia="Times New Roman" w:cs="Times New Roman" w:ascii="Times New Roman" w:hAnsi="Times New Roman"/>
          <w:sz w:val="20"/>
          <w:szCs w:val="20"/>
        </w:rPr>
        <w:t>Виды ритм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спокойн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медленн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рывист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еспокойный и т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.)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итм лини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ятен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ритма 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НАЧИМЫЕ ТЕМЫ ИСКУССТВА.О ЧЁМ ГОВОРИТ ИСКУССТВО?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емля — наш общий до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аблюдение природы и природных явлени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личение их характера и эмоциональных состояний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. Восприятие и эмоциональная оценка шедевров русского и зарубежного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кусства, изображающих природу (например, А. К. Саврасов, И. И. Левитан, И. И. Шишкин, Н. К. Рерих, К. Моне, П. Сезанн, В. Ван Гог и др.).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одина моя — Росс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природных условий в характеристике традиционной культуры народов России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ейзажи родно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Человек и человеческие взаимоотноше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раз человека в разных культурах мир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раз современник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Жанр портр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емы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скусство дарит людям красоту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скусство вокруг нас сегодня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спользование различных художественных материалов и средст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widowControl w:val="false"/>
        <w:autoSpaceDE w:val="false"/>
        <w:spacing w:lineRule="exact" w:line="12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ПЫТ ХУДОЖЕСТВЕННО-ТВОРЧЕСКОЙ ДЕЯТЕЛЬНОСТИ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420"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различных видах изобразительной, декоративно-прикладной и художественно-конструкторской деятельности. 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 Овладение основами художественной грамоты: композицией, формой, ритмом, линией, цветом, объёмом, фактурой. Создание моделей предметов бытового окружения человека. Овладение элементарными навыками лепки и бумагопластики. 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widowControl w:val="false"/>
        <w:autoSpaceDE w:val="false"/>
        <w:spacing w:lineRule="exact" w:line="6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640"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дача настроения в творческой работе с помощью цвета, тона, композиции, пространства, линии, штриха, пятна, объёма, фактуры материала. 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ёмки, бумажной пластики, гуаши, акварели, пастели, восковых мелков, туши, карандаша, фломастеров, пластилина, глины, подручных и природных материалов.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spacing w:before="0" w:after="0"/>
        <w:ind w:firstLine="7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Для реализации программного содержания используются следующие учебники и учебные </w:t>
      </w:r>
      <w:r>
        <w:rPr>
          <w:rFonts w:eastAsia="Times New Roman" w:cs="Times New Roman" w:ascii="Times New Roman" w:hAnsi="Times New Roman"/>
          <w:b/>
          <w:bCs/>
        </w:rPr>
        <w:t>пособ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Шпикалова Т.Я. Изобразительное искусство. Учебник. 1 класс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Шпикалова Т.Я. Изобразительное искусство. Творческая тетрадь. 1 класс  - М.: - Просвещение. 2016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3 класс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4820"/>
      </w:tblGrid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сень. «Как прекрасен этот мир, посмотри... 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1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Земля одна, а цветы на ней разные. Натюрморт: свет, цвет, форм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Наблюдать осенние цветы в природе. Рассказывать о своих наблюдениях осенних цветов в родных местах, подбирать образные названия цветовых оттенков.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 жостовском подносе все цветы России. Русские лаки: традиции мастер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  и   анализировать   произведения жостовских  мастеров — расписные  лаковые  подносы. </w:t>
            </w:r>
          </w:p>
        </w:tc>
      </w:tr>
      <w:tr>
        <w:trPr>
          <w:trHeight w:val="10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О чём может рассказать русский расписной поднос. Русские лаки: традиции мастерства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Сравнивать изображение цветов в росписи подносов с живописными композициями цветочного натюрморта, находить в них сходство и различия цветовой палитры, фона, композиции, приёмов письма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Каждый художник урожай своей земли хвалит. Натюрморт: свет и тень, форма и объё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 разнообразие форм, цвета, размеров осенних плодов в натуре, находить  соответствие им в изображённых натюрмортах художников, разделять чувства художников, переданные ими в картинах натюрмортах. </w:t>
            </w:r>
          </w:p>
        </w:tc>
      </w:tr>
      <w:tr>
        <w:trPr>
          <w:trHeight w:val="5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Лети,  лети,  бумажный  змей.  Орнамент  народов  мира:  традиции  мастер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декоративно-прикладного искусства народных мастеров стран Востока (Китая и Японии). 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Чуден свет — мудры люди, дивны дела их. Лоскутная мозаика: традиции мастерст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Участвовать в обсуждении разнообразия изделий из лоскута, характерных особенностей лоскутной техники, специфики орнаментальных композиций, их цветовой гаммы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Живописные просторы Родины. Пейзаж: пространство и цв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 произведения пейзажной живописи, в которых нашло отражение многообразие российской природы, видеть её красоту и своеобразие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Родные края в росписи гжельской майолики. Русская майолика: традиции мастерст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произведения народной русской майолики. Рассказывать  о впечатлениях от восприятия майоликовых сосудов, о многообразии и необычности керамических  форм  и  высказывать  предположение о способах выполнения росписи с плавными цветовыми переходами.</w:t>
            </w:r>
          </w:p>
        </w:tc>
      </w:tr>
      <w:tr>
        <w:trPr>
          <w:trHeight w:val="8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«Двор,  что  город,  изба,  что  терем». В мире народного зодчества: традиции народного мастерст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представленные в учебнике произведения народного деревянного зодчества, в которых нашли отражение народные представления о вселенной.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«То ли терем, то ли царёв дворец». В мире народного зодчества: традиции народного мастерст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народного деревянного зодчества, произведения декоративно-прикладного искусства, в которых нашли отражение художественные образы теремной архитектуры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аждая птица своим пером красуется. Живая природа: форма и цвет, пропор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Наблюдать  птиц в зимней природе. Рассказывать о своих наблюдениях птиц в натуре и впечатлениях от восприятия произведений искусства с изображением зимующих в России птиц. 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Зима. «Как прекрасен этот мир, посмотри..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Каждая  изба  удивительных  вещей полна. Натюрморт: свет и тень, объём и пропорци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живописные натюрморты из предметов быта, связанных с обычаем чаепития. Высказывать своё суждение о них. Рассказывать о своих наблюдениях семейного чаепития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Русская зима. Пейзаж в графике: чёрный и белый цв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казывать о своих наблюдениях и впечатлениях от восприятия произведений искусства, от наблюдения красоты зимн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природы в родных местах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има не лето, в шубу одета. Орнамент народов мира: традиции мастер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Называть элементы геометрического орнамента из мехового мозаичного орнамента, традиционных мотивов, цветовой гаммы, особенностей исполнения декора.</w:t>
            </w:r>
          </w:p>
        </w:tc>
      </w:tr>
      <w:tr>
        <w:trPr>
          <w:trHeight w:val="10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има за морозы, а мы за праздники. Карнавальные новогодние</w:t>
              <w:tab/>
              <w:t xml:space="preserve"> фантазии: импровизац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оспринимать произведения живописи, декоративно-прикладного и народного искусства на тему новогоднего праздника. Высказывать своё мнение о них.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сякая красота фантазии да умения требует.</w:t>
              <w:tab/>
              <w:t>Маски — фантастические сказочные образы, маски ряже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 произведения  народного  мастера  и творческие работы сверстников. Высказывать своё мнение о художественных образах зимних месяцев, созданных народным мастером, соотносить их с поэтическими образами в пословицах.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  каждом  посаде  в  своём  наряде. Русский  народный  костюм:  узоры-обере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е народного декоративно-прикладного искусства — народные праздничные костюмы разных регионов России (северных и южных), представленные в учебнике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Жизнь костюма в театре. Сценический костюм героя: традиции народного костю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известных русских художников, в которых созданы театральные образы героев, исторических персонажей в сценических костюмах, вобравших в себя красоту русского национального костюма. </w:t>
            </w:r>
          </w:p>
        </w:tc>
      </w:tr>
      <w:tr>
        <w:trPr>
          <w:trHeight w:val="1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Россия державная. В мире народного зодчества: памятники архитектуры. 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ысказывать своё мнение о произведениях, воспевших памятники крепостного зодчества России, о чувствах, вызванных видом старинных русских городов, о значении крепостных сооружений в истории Отечества и современной жизни общества.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«Город  чудный...»  Памятники  архитектуры: импровизац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 произведения театрально-декорационного искусства, воссоздавшего образ легендарного города Китежа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ащитники земли Русской. Сюжетная композиция: композиционный цент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народного мастера, художника-живописца, художников-плакатистов, создавших героические образы защитников Родины в разные времена. 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Весна. «Как прекрасен этот мир, посмотри..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Дорогие,  любимые,  родные.  Женский  портрет:  выражение  и  пропорции лиц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женские портреты в живописи. Высказывать  своё мнение о произведениях портретного жанра, давать эмоциональную оценку женским портретам, представленным в учебнике. </w:t>
            </w:r>
          </w:p>
        </w:tc>
      </w:tr>
      <w:tr>
        <w:trPr>
          <w:trHeight w:val="9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Широкая Масленица. Сюжетно-декоративная  композиция:  композиционный центр и цв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лаковой миниатюры (Федоскино), декоративную композицию из текстиля, передающих праздничную атмосферу народного гулянья на Масленицу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Красота и мудрость народной игрушки. Русская деревянная игрушка: развитие традиции мастерст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русские народные игрушки из разных регионов России. Сопоставлять  свои оценки русской игрушки с описанием деревянной богородской игрушки, данной в поэтическом произведении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рои сказки глазами художника. Сюжетная композиция: композиционный центр и цвет (2  ч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русских художников, создавших в живописи, майолике, книжной иллюстрации образы сказочных персонажей, героев преданий. </w:t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Лето. «Как прекрасен этот мир, посмотри..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одные просторы России. Морской пейзаж: линия горизонта и колори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Сравнивать пейзажи И. Айвазовского с пейзажами разных географических широт. Выбор средств художественной выразительности для  создания  живописного  образа.</w:t>
            </w:r>
          </w:p>
        </w:tc>
      </w:tr>
      <w:tr>
        <w:trPr>
          <w:trHeight w:val="9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Цветы России на павловопосадских платках и шалях. Русская набойка: традиции мастерст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ысказывать свои суждения и впечатления от произведений художников, воплотивши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браз женщины в русском костюме с павловопосадской шалью.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Всяк на свой манер. Русская набойка: композиция и рит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 произведения художников, рисунки для набойки. Высказывать свои суждения и впечатления от произведений народных мастеров из Павловского Посада..</w:t>
            </w:r>
          </w:p>
        </w:tc>
      </w:tr>
      <w:tr>
        <w:trPr>
          <w:trHeight w:val="1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В весеннем небе — салют Победы! Патриотическая тема в искусстве. Декоративно-сюжетная композиция: цвет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 произведения художников-живописцев, поэтов-песенников, которые передают настроения тревоги и торжества, связанные с разными события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Великой Отечественной войны 1941—1945 гг. </w:t>
            </w:r>
          </w:p>
        </w:tc>
      </w:tr>
      <w:tr>
        <w:trPr>
          <w:trHeight w:val="11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рбы городов Золотого кольца России. Символические изображения: состав герб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Участвовать в обсуждении значения гербов российских городов в сохранении связей народа с его историческим прошлым, патриотическими традициями бескорыстного служения и верности Родине, средств декоративной композиции и правил геральдики. 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Сиреневые  перезвоны.  Натюрморт: свет и цвет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Наблюдать цветы сирени в натуре. Различать оттенки цветов и формы мелких цветов, образующих кисти сирени. </w:t>
            </w:r>
          </w:p>
        </w:tc>
      </w:tr>
      <w:tr>
        <w:trPr>
          <w:trHeight w:val="8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У всякого мастера свои затеи. Орнамент народов мира: традиции мастерст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оспринимать произведения традиционного искусства прикладного и народного искусства  народов разных стран (Индонезии, Китая, России).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Наши достижения. Я знаю. Я могу. Наш проект.  Демонстрация и обсуждение достигнутых результатов, чему научились в течение год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 творческие работы одноклассников, созданные в течение завершившегося года, и давать им оценку. Участвовать  в коллективной работе над проектом «Счастливы те, кто любит цветы». Выбирать рабочую группу в соответствии со своими интересами. Выполнять творческое задание по группа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3 класс </w:t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134"/>
        <w:gridCol w:w="1276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оведения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оведения по фа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сень. «Как прекрасен этот мир, посмотри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емля одна, а цветы на ней разные. Натюрморт: свет, цвет, фор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 жостовском подносе все цветы России. Русские лаки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О чём может рассказать русский расписной поднос. Русские лаки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аждый художник урожай своей земли хвалит. Натюрморт: свет и тень, форма и объё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Лети,  лети,  бумажный  змей.  Орнамент  народов  мира:  традиции 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Чуден свет — мудры люди, дивны дела их. Лоскутная мозаика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Живописные просторы Родины. Пейзаж: пространство и ц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Родные края в росписи гжельской майолики. Русская майолика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«Двор,  что  город,  изба,  что  терем». В мире народного зодчества: традиции народного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«То ли терем, то ли царёв дворец». В мире народного зодчества: традиции народного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аждая птица своим пером красуется. Живая природа: форма и цвет, пропор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има. «Как прекрасен этот мир, посмотри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0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аждая  изба  удивительных  вещей полна. Натюрморт: свет и тень, объём и пропор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Русская зима. Пейзаж в графике: чёрный и белый ц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има не лето, в шубу одета. Орнамент народов мира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има за морозы, а мы за праздники. Карнавальные новогодние</w:t>
              <w:tab/>
              <w:t xml:space="preserve"> фантазии: импров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сякая красота фантазии да умения требует. Маски — фантастические сказочные образы, маски ряже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  каждом  посаде  в  своём  наряде. Русский  народный  костюм:  узоры-обере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Жизнь костюма в театре. Сценический костюм героя: традиции народного костю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Россия державная. В мире народного зодчества: памятники архитектуры. 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«Город  чудный...»  Памятники  архитектуры: импров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ащитники земли Русской. Сюжетная композиция: композиционный це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есна.  «Как прекрасен этот мир, посмотри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5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Дорогие,  любимые,  родные.  Женский  портрет:  выражение  и  пропорции 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Широкая Масленица. Сюжетно-декоративная  композиция:  композиционный центр и ц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расота и мудрость народной игрушки. Русская деревянная игрушка: развитие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рои сказки глазами худож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рои сказки глазами художника. Сюжетная композиция: композиционный центр и ц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ето. «Как прекрасен этот мир, посмотри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9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одные просторы России. Морской пейзаж: линия горизонта и колор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Цветы России на павловопосадских платках и шалях. Русская набойка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сяк на свой манер. Русская набойка: композиция и рит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 весеннем небе — салют Победы! Патриотическая тема в искусстве. Декоративно-сюжетная композиция: ц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рбы городов Золотого кольца России. Символические изображения: состав герб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Сиреневые  перезвоны.  Натюрморт: свет и ц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У всякого мастера свои затеи. Орнамент народов мира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Наш проек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и достижения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18:00Z</dcterms:created>
  <dc:creator>Елена Юрьевна</dc:creator>
  <dc:description/>
  <cp:keywords/>
  <dc:language>en-US</dc:language>
  <cp:lastModifiedBy>Елена Юрьевна</cp:lastModifiedBy>
  <dcterms:modified xsi:type="dcterms:W3CDTF">2018-09-27T19:19:00Z</dcterms:modified>
  <cp:revision>34</cp:revision>
  <dc:subject/>
  <dc:title/>
</cp:coreProperties>
</file>